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ct" ContentType="image/x-pict"/>
  <Override PartName="/word/media/image7.png" ContentType="image/png"/>
  <Override PartName="/word/media/image8.png" ContentType="image/png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indUniversity: Empowering Educators in the Digital A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</w:rPr>
          <w:t>http://www.minduniversity.com/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Organized Bookmarks and Projects – an Online File Cabi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Organize websites for students to access &amp; organize projec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cess it from any computer with Internet acc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ookmark great sites while you are at a class by cutting and pasting th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ommunicate with par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sz w:val="20"/>
        </w:rPr>
        <w:t>Create documents to guide student wor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ttach docum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ollaborate with teach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Hide topics you are no longer study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Very simple to ed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Earn graduate online cred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Visit File Cabinets of other teach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ost: $50/year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Making an Online File Cabinet – after you have registered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  <w:sz w:val="20"/>
          </w:rPr>
          <w:t>http://www.minduniversity.com/members</w:t>
        </w:r>
      </w:hyperlink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Log in with your username and password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Subject to make your first entry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951865</wp:posOffset>
                </wp:positionV>
                <wp:extent cx="228600" cy="228600"/>
                <wp:effectExtent l="3810" t="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4.95pt" to="4pt,9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3095" cy="11703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595" r="-123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Type the name of your new subject, select a subject area (mandatory), and select a color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65935</wp:posOffset>
            </wp:positionH>
            <wp:positionV relativeFrom="paragraph">
              <wp:posOffset>28575</wp:posOffset>
            </wp:positionV>
            <wp:extent cx="1828800" cy="697230"/>
            <wp:effectExtent l="0" t="0" r="0" b="0"/>
            <wp:wrapTight wrapText="bothSides">
              <wp:wrapPolygon edited="0">
                <wp:start x="-54" y="0"/>
                <wp:lineTo x="-54" y="21259"/>
                <wp:lineTo x="21600" y="21259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Save in the upper left-hand corner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374015</wp:posOffset>
                </wp:positionV>
                <wp:extent cx="228600" cy="22860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9.45pt" to="22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3035" cy="5022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Now you will see your new file on your homepage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drawing>
          <wp:inline distT="0" distB="0" distL="0" distR="0">
            <wp:extent cx="5703570" cy="2406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0015</wp:posOffset>
            </wp:positionH>
            <wp:positionV relativeFrom="paragraph">
              <wp:posOffset>391795</wp:posOffset>
            </wp:positionV>
            <wp:extent cx="6223000" cy="254000"/>
            <wp:effectExtent l="0" t="0" r="0" b="0"/>
            <wp:wrapTight wrapText="bothSides">
              <wp:wrapPolygon edited="0">
                <wp:start x="-21" y="0"/>
                <wp:lineTo x="-21" y="20526"/>
                <wp:lineTo x="21600" y="20526"/>
                <wp:lineTo x="21600" y="0"/>
                <wp:lineTo x="-2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085</wp:posOffset>
                </wp:positionH>
                <wp:positionV relativeFrom="paragraph">
                  <wp:posOffset>163195</wp:posOffset>
                </wp:positionV>
                <wp:extent cx="2857500" cy="228600"/>
                <wp:effectExtent l="0" t="5080" r="63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2.85pt" to="278.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To make a document within that subject, click on Doc at the top of the screen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588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635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pt" to="143.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 xml:space="preserve">Give your document a title and choose where you want it to be.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168275</wp:posOffset>
            </wp:positionV>
            <wp:extent cx="5816600" cy="9283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7" t="-787" r="-127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0385</wp:posOffset>
                </wp:positionH>
                <wp:positionV relativeFrom="paragraph">
                  <wp:posOffset>53975</wp:posOffset>
                </wp:positionV>
                <wp:extent cx="1485900" cy="228600"/>
                <wp:effectExtent l="1270" t="5080" r="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4.25pt" to="359.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dd the text and the links you wan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785</wp:posOffset>
                </wp:positionH>
                <wp:positionV relativeFrom="paragraph">
                  <wp:posOffset>124460</wp:posOffset>
                </wp:positionV>
                <wp:extent cx="685800" cy="3429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9.8pt" to="188.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18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9.8pt" to="242.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You can also create folders and attach documents.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735</wp:posOffset>
            </wp:positionH>
            <wp:positionV relativeFrom="paragraph">
              <wp:posOffset>167640</wp:posOffset>
            </wp:positionV>
            <wp:extent cx="4457700" cy="536575"/>
            <wp:effectExtent l="0" t="0" r="0" b="0"/>
            <wp:wrapTight wrapText="bothSides">
              <wp:wrapPolygon edited="0">
                <wp:start x="-53" y="0"/>
                <wp:lineTo x="-53" y="21107"/>
                <wp:lineTo x="21600" y="21107"/>
                <wp:lineTo x="21600" y="0"/>
                <wp:lineTo x="-53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14800</wp:posOffset>
                </wp:positionH>
                <wp:positionV relativeFrom="paragraph">
                  <wp:posOffset>66040</wp:posOffset>
                </wp:positionV>
                <wp:extent cx="514350" cy="342900"/>
                <wp:effectExtent l="0" t="63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5.2pt" to="-283.55pt,3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  <w:color w:val="000000"/>
          <w:sz w:val="20"/>
        </w:rPr>
        <w:t>Be sure to save your work!</w:t>
      </w:r>
      <w:r>
        <w:rPr>
          <w:rFonts w:cs="Comic Sans MS" w:ascii="Comic Sans MS" w:hAnsi="Comic Sans MS"/>
          <w:color w:val="000000"/>
          <w:sz w:val="20"/>
        </w:rPr>
        <w:t xml:space="preserve"> If you don’t click Save, your work is lost when you leave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To edit a document, click on the document from the home page. 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7385</wp:posOffset>
                </wp:positionH>
                <wp:positionV relativeFrom="paragraph">
                  <wp:posOffset>8255</wp:posOffset>
                </wp:positionV>
                <wp:extent cx="628650" cy="34290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65pt" to="202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7265" cy="3917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62255</wp:posOffset>
            </wp:positionV>
            <wp:extent cx="4634865" cy="1243965"/>
            <wp:effectExtent l="0" t="0" r="0" b="0"/>
            <wp:wrapTight wrapText="bothSides">
              <wp:wrapPolygon edited="0">
                <wp:start x="-263" y="0"/>
                <wp:lineTo x="13971" y="70780"/>
                <wp:lineTo x="7977" y="141687"/>
                <wp:lineTo x="-263" y="177141"/>
                <wp:lineTo x="-263" y="203637"/>
                <wp:lineTo x="381221" y="212595"/>
                <wp:lineTo x="5559" y="256880"/>
                <wp:lineTo x="9169" y="283376"/>
                <wp:lineTo x="-263" y="354283"/>
                <wp:lineTo x="1983" y="487140"/>
                <wp:lineTo x="381221" y="496098"/>
                <wp:lineTo x="381221" y="566879"/>
                <wp:lineTo x="7977" y="615707"/>
                <wp:lineTo x="6751" y="726358"/>
                <wp:lineTo x="12744" y="735315"/>
                <wp:lineTo x="23540" y="735315"/>
                <wp:lineTo x="161089" y="735315"/>
                <wp:lineTo x="162281" y="735315"/>
                <wp:lineTo x="167083" y="708693"/>
                <wp:lineTo x="164665" y="646744"/>
                <wp:lineTo x="163473" y="637786"/>
                <wp:lineTo x="381221" y="566879"/>
                <wp:lineTo x="381221" y="425191"/>
                <wp:lineTo x="761651" y="416359"/>
                <wp:lineTo x="761651" y="345451"/>
                <wp:lineTo x="375227" y="283376"/>
                <wp:lineTo x="381221" y="212595"/>
                <wp:lineTo x="761651" y="203637"/>
                <wp:lineTo x="761651" y="172725"/>
                <wp:lineTo x="280724" y="141687"/>
                <wp:lineTo x="645557" y="123898"/>
                <wp:lineTo x="645557" y="70780"/>
                <wp:lineTo x="280724" y="70780"/>
                <wp:lineTo x="761651" y="4289"/>
                <wp:lineTo x="761651" y="0"/>
                <wp:lineTo x="-263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585" r="-157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7285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1.65pt" to="89.5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Click on Edit. Make your changes and remember to save!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00"/>
          <w:sz w:val="20"/>
        </w:rPr>
        <w:t xml:space="preserve">Your visitors will get to your site by going to </w:t>
      </w:r>
      <w:hyperlink r:id="rId13">
        <w:r>
          <w:rPr>
            <w:rStyle w:val="InternetLink"/>
            <w:rFonts w:cs="Comic Sans MS" w:ascii="Comic Sans MS" w:hAnsi="Comic Sans MS"/>
            <w:sz w:val="20"/>
          </w:rPr>
          <w:t>http://www.minduniversity.com/visitors</w:t>
        </w:r>
      </w:hyperlink>
      <w:r>
        <w:rPr>
          <w:rFonts w:cs="Comic Sans MS" w:ascii="Comic Sans MS" w:hAnsi="Comic Sans MS"/>
          <w:color w:val="000000"/>
          <w:sz w:val="20"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Type your username in the box in the upper right-hand corne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3385</wp:posOffset>
            </wp:positionH>
            <wp:positionV relativeFrom="paragraph">
              <wp:posOffset>70485</wp:posOffset>
            </wp:positionV>
            <wp:extent cx="1257300" cy="584200"/>
            <wp:effectExtent l="0" t="0" r="0" b="0"/>
            <wp:wrapTight wrapText="bothSides">
              <wp:wrapPolygon edited="0">
                <wp:start x="-218" y="0"/>
                <wp:lineTo x="-218" y="20916"/>
                <wp:lineTo x="21600" y="20916"/>
                <wp:lineTo x="21600" y="0"/>
                <wp:lineTo x="-21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</w:rPr>
        <w:t>Click on “Visit Site”. (Enter doesn’t work.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 few tricks for visitors navigating the site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Members to return to your main page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Subject to return to that subject’s page.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There’s much more you can do in MindUniversity, but these are the basics. It is helpful to take a graduate course (if the district pays or if it moves you on the pay scale.)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Setting up the file cabinet is really easy, but it does take time. It’s worth every minute!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To access my MindUniversity file: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hyperlink r:id="rId15">
        <w:r>
          <w:rPr>
            <w:rStyle w:val="InternetLink"/>
            <w:rFonts w:cs="Comic Sans MS" w:ascii="Comic Sans MS" w:hAnsi="Comic Sans MS"/>
            <w:sz w:val="20"/>
          </w:rPr>
          <w:t>http://www.minduniversity.com/visitors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Type “elm” in the box in the upper right hand corner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“Visit Site”. (Enter doesn’t work.)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0"/>
        </w:rPr>
        <w:t>Please respect the subscription sites on my page. (Don’t use the usernames and passwords.)</w:t>
      </w:r>
      <w:r>
        <w:rPr>
          <w:rFonts w:cs="Comic Sans MS" w:ascii="Comic Sans MS" w:hAnsi="Comic Sans MS"/>
          <w:color w:val="000000"/>
          <w:sz w:val="20"/>
        </w:rPr>
        <w:t xml:space="preserve"> </w:t>
      </w:r>
    </w:p>
    <w:p>
      <w:pPr>
        <w:pStyle w:val="Header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ill Berry, Media Resource Center Director</w:t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lm School</w:t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urr Ridge, I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berry@d181.org</w:t>
      </w:r>
    </w:p>
    <w:sectPr>
      <w:type w:val="nextPage"/>
      <w:pgSz w:w="12240" w:h="15840"/>
      <w:pgMar w:left="1530" w:right="117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Zapf Dingbats" w:hAnsi="Zapf Dingbats" w:cs="Zapf Dingba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university.com/" TargetMode="External"/><Relationship Id="rId3" Type="http://schemas.openxmlformats.org/officeDocument/2006/relationships/hyperlink" Target="http://www.minduniversity.com/members" TargetMode="External"/><Relationship Id="rId4" Type="http://schemas.openxmlformats.org/officeDocument/2006/relationships/image" Target="media/image1.pct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ct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ct"/><Relationship Id="rId13" Type="http://schemas.openxmlformats.org/officeDocument/2006/relationships/hyperlink" Target="http://www.minduniversity.com/visitors" TargetMode="External"/><Relationship Id="rId14" Type="http://schemas.openxmlformats.org/officeDocument/2006/relationships/image" Target="media/image10.png"/><Relationship Id="rId15" Type="http://schemas.openxmlformats.org/officeDocument/2006/relationships/hyperlink" Target="http://www.minduniversity.com/visitor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58:00Z</dcterms:created>
  <dc:creator>ccsd181 ccsd181</dc:creator>
  <dc:description/>
  <cp:keywords/>
  <dc:language>en-US</dc:language>
  <cp:lastModifiedBy>admin ccsd181</cp:lastModifiedBy>
  <cp:lastPrinted>2007-12-05T09:59:00Z</cp:lastPrinted>
  <dcterms:modified xsi:type="dcterms:W3CDTF">2007-12-05T17:31:00Z</dcterms:modified>
  <cp:revision>4</cp:revision>
  <dc:subject/>
  <dc:title>MindUniversity: Empowering Educators in the Digital Age</dc:title>
</cp:coreProperties>
</file>